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99435</wp:posOffset>
            </wp:positionH>
            <wp:positionV relativeFrom="paragraph">
              <wp:posOffset>-177165</wp:posOffset>
            </wp:positionV>
            <wp:extent cx="51054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ДЕЛ ОБРАЗОВАНИЯ</w:t>
      </w:r>
    </w:p>
    <w:p>
      <w:pPr>
        <w:pStyle w:val="TextBody"/>
        <w:rPr/>
      </w:pPr>
      <w:r>
        <w:rPr>
          <w:b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-889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0.7pt" to="511.8pt,-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эффективности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 «Развитие образования и молодежной политики на территории муниципального образования Руднянский район Смоленской области» на 2017-2020 годы  по итогам реализации 2017 год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тором муниципальной программы </w:t>
      </w:r>
      <w:r>
        <w:rPr>
          <w:bCs/>
          <w:szCs w:val="28"/>
        </w:rPr>
        <w:t xml:space="preserve">«Развитие образования и молодежной политики на территории муниципального образования Руднянский район Смоленской области» на 2014-2016 годы  </w:t>
      </w:r>
      <w:r>
        <w:rPr>
          <w:bCs/>
          <w:szCs w:val="28"/>
          <w:lang w:val="ru-RU"/>
        </w:rPr>
        <w:t xml:space="preserve">(далее - </w:t>
      </w:r>
      <w:r>
        <w:rPr>
          <w:szCs w:val="28"/>
          <w:lang w:val="ru-RU"/>
        </w:rPr>
        <w:t>программа</w:t>
      </w:r>
      <w:r>
        <w:rPr>
          <w:bCs/>
          <w:szCs w:val="28"/>
          <w:lang w:val="ru-RU"/>
        </w:rPr>
        <w:t>)</w:t>
      </w:r>
      <w:r>
        <w:rPr>
          <w:szCs w:val="28"/>
        </w:rPr>
        <w:t xml:space="preserve"> явл</w:t>
      </w:r>
      <w:r>
        <w:rPr>
          <w:szCs w:val="28"/>
          <w:lang w:val="ru-RU"/>
        </w:rPr>
        <w:t>яется</w:t>
      </w:r>
      <w:r>
        <w:rPr>
          <w:szCs w:val="28"/>
        </w:rPr>
        <w:t xml:space="preserve"> </w:t>
      </w:r>
      <w:r>
        <w:rPr>
          <w:szCs w:val="28"/>
          <w:lang w:val="ru-RU"/>
        </w:rPr>
        <w:t>отдел образования Администрации муниципального образования Руднянский район Смоленской области (далее – отдел образования)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Муниципальная программа </w:t>
      </w:r>
      <w:r>
        <w:rPr>
          <w:szCs w:val="28"/>
        </w:rPr>
        <w:t xml:space="preserve">утверждена постановлением Администрации </w:t>
      </w:r>
      <w:r>
        <w:rPr>
          <w:szCs w:val="28"/>
          <w:lang w:val="ru-RU"/>
        </w:rPr>
        <w:t xml:space="preserve">муниципального образования Руднянский район Смоленской области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0.02.2017 №78 </w:t>
      </w:r>
      <w:r>
        <w:rPr>
          <w:szCs w:val="28"/>
        </w:rPr>
        <w:t>«</w:t>
      </w:r>
      <w:r>
        <w:rPr>
          <w:szCs w:val="28"/>
          <w:lang w:eastAsia="ru-RU"/>
        </w:rPr>
        <w:t>Об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утверждении </w:t>
      </w:r>
      <w:r>
        <w:rPr>
          <w:szCs w:val="28"/>
          <w:lang w:val="ru-RU" w:eastAsia="ru-RU"/>
        </w:rPr>
        <w:t>муниципальной</w:t>
      </w:r>
      <w:r>
        <w:rPr>
          <w:szCs w:val="28"/>
          <w:lang w:eastAsia="ru-RU"/>
        </w:rPr>
        <w:t xml:space="preserve"> программы «</w:t>
      </w:r>
      <w:r>
        <w:rPr>
          <w:bCs/>
          <w:szCs w:val="28"/>
        </w:rPr>
        <w:t xml:space="preserve"> «Развитие образования и молодежной политики на территории муниципального образования Руднянский район Смоленской области» на 201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>-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ы </w:t>
      </w:r>
      <w:r>
        <w:rPr>
          <w:bCs/>
          <w:szCs w:val="28"/>
          <w:lang w:val="ru-RU"/>
        </w:rPr>
        <w:t>(в редакции постановлений  от 19.10.2017 №400, 19.01.2017 №16).</w:t>
      </w:r>
    </w:p>
    <w:p>
      <w:pPr>
        <w:pStyle w:val="TextBody"/>
        <w:ind w:firstLine="720"/>
        <w:jc w:val="both"/>
        <w:rPr/>
      </w:pPr>
      <w:r>
        <w:rPr>
          <w:szCs w:val="28"/>
          <w:lang w:val="ru-RU"/>
        </w:rPr>
        <w:t xml:space="preserve">В состав </w:t>
      </w:r>
      <w:r>
        <w:rPr>
          <w:bCs/>
          <w:szCs w:val="28"/>
          <w:lang w:val="ru-RU"/>
        </w:rPr>
        <w:t xml:space="preserve">муниципальной </w:t>
      </w:r>
      <w:r>
        <w:rPr>
          <w:szCs w:val="28"/>
          <w:lang w:val="ru-RU"/>
        </w:rPr>
        <w:t>программы входит 8 подпрограмм: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Подпрограмма 1 «Развитие дошкольного образования»;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дпрограмма 2 «Развитие общего образования»;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дпрограмма 3 «Развитие дополнительного образования»;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дпрограмма 4 «Дети Руднянского района»;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дпрограмма 5 «Молодежь Руднянского района»;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одпрограмма 6 «Совершенствование системы устройства детей-сирот и детей, оставшихся без попечения родителей, на воспитание в семьи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рограмма 7«Педагогические кадры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ая подпр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«Обеспечение доступности и высокого качества образования в соответствии с меняющимися запросами населениями, перспективными задачами развития района и повышение эффективности реализации молодежной политики на территории муниципального образования Руднянский район Смол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целями </w:t>
      </w:r>
      <w:r>
        <w:rPr>
          <w:bCs/>
          <w:sz w:val="28"/>
          <w:szCs w:val="28"/>
        </w:rPr>
        <w:t>подпрограмм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 на территории муниципального образования Руднянский район Смоленской области -подпрограмма  «Развитие дошкольного образования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доступности качественного общего образования, соответствующего современным потребностям граждан Руднянского района Смоленской области подпрограмма «Развитие общего образ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ачества и доступности дополнительного образования детей на территории муниципального образования Руднянский район Смоленской области – подпрограмма «Развитие дополнительного образ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выявления, поддержки талантливых детей и проведение мероприятий по организации оздоровления детей района – подпрограмма «Дети Рудня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пешной социализации и эффективной самореализации молодежи – подпрограмма «Молодежь  Рудня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устройства детей-сирот и детей, оставшихся без попечения родителей, на воспитание в семьи и обеспечение их успешной социализации и интеграции в общество – подпрограмма «Совершенствование системы устройства детей-сирот и детей, оставшихся без попечения родителей, на воспитание в семь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ессиональных компетентностей и обеспечение социальной поддержки педагогических кадров – подпрограмма «Педагогические кад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ационных, информационных, научно-методических условий для реализации муниципальной программы – обеспечивающая  подпр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основных мероприятий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дпрограмма  «Развитие дошкольного образов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в 2017 году составил 34475,1тыс.руб., кассовый расход 34237,0тыс.руб., финансовые средства освоены практически на 100,0%. Подпрограмма содержит одно основные мероприятие,  в рамках которого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а реализация программ дошкольного образования в муниципальных образовательных организациях путем предоставления субсидии из муниципального бюджета на предоставление муниципальных услуг и исполнение муниципального задания, а также организации присмотра и ухода за детьми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капитальный ремонт одного образовательных организаций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ы государственные гарантии реализации прав на получение общедоступного и бесплатного дошкольного образования в муниципальных образовательных организациях,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оведены научно-практические конференции и семинары по проблемам инновационного развития дошкольного образования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конкурс «Воспитатель года»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составляет 1,01, эффективность реализации подпрограммы  признается высокой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дпрограмма «Развитие общего образования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в 2016 году составил 121 698,8 тыс.руб., кассовый расход 121 424,1 тыс.руб., финансовые средства освоены практически на 100,0%. Подпрограмма содержит два основных мероприятия. В рамках которых населению будет оказана услуга по получению основного общего, начального общего и среднего общего образования, организовано питание обучающихся за счет средств муниципального областного бюджетов и средств родителей.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одпрограммы составляет 1,0, эффективность реализации подпрограммы  признается высокой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дпрограмма «Развитие дополнительного образования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в 2017 году составил 12521,5тыс.руб., кассовый расход 12415,9тыс.руб., финансовые средства освоены практически на 100,0%. Подпрограмма содержит два основных мероприятия, одно из которых не финансировалось в 2017 году в связи с отсутствием потребности в его проведении. Отдел образования принял решение исключить из расчета эффективности муниципальной программы показатель эффективности по второму основному мероприят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составляет 1,0, эффективность реализации подпрограммы  признается высокой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дпрограмма «Дети Руднянского района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в 2017 году составил 876,2 тыс.руб., кассовый расход 876,2 тыс.руб., финансовые средства освоены на 100,0%. Подпрограмма содержит два основных мероприятия, которые реализованы на 100%. Оценка эффективности реализации подпрограммы составляет 1,01, эффективность реализации подпрограммы  признается высокой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одпрограмма «Молодежь Руднянского района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в 2017 году составил 24,4тыс.руб., кассовый расход 24,4тыс.руб., финансовые средства освоены на 100,0%. Подпрограмма содержит два основных мероприятия, которые выполнены в полном объеме. Оценка эффективности реализации подпрограммы составляет 1,00 эффективность реализации подпрограммы  призна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 «Совершенствование системы устройства детей-сирот и детей, оставшихся без попечения родителей, на воспитание в семьи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в 2017 году составил 8099,6 тыс.руб., кассовый расход 8099,6 тыс.руб., финансовые средства освоены на 100,0%. Подпрограмма содержит одно основное мероприятие, которое выполнено на 100%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составляет 1,00, эффективность реализации подпрограммы  признается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 ««Педагогические кадры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в 2017 году составил 4399,2 тыс.руб., кассовый расход 4399,2 тыс.руб., что финансовые средства освоены на 100,0%. Подпрограмма содержит одно основное мероприятие, которое выполнено на 100%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составляет 1,00, эффективность реализации подпрограммы  признается высоко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ов эффективность муниципальной программы ЭРмп=1,00, что говорит о высокой эффективности реализации муниципальной программы (приложение 1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  <w:tab/>
        <w:tab/>
        <w:tab/>
        <w:tab/>
        <w:tab/>
        <w:tab/>
        <w:t>О.Г. Зу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Н.Г. Аникеев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52:00Z</dcterms:created>
  <dc:creator>Мелехова</dc:creator>
  <dc:description/>
  <cp:keywords/>
  <dc:language>en-US</dc:language>
  <cp:lastModifiedBy>Пользователь</cp:lastModifiedBy>
  <cp:lastPrinted>2017-04-04T17:45:00Z</cp:lastPrinted>
  <dcterms:modified xsi:type="dcterms:W3CDTF">2018-04-11T13:24:00Z</dcterms:modified>
  <cp:revision>7</cp:revision>
  <dc:subject/>
  <dc:title>Пояснительная записка</dc:title>
</cp:coreProperties>
</file>